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Recent HAMCALC New Programs &amp; Upgrades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15 - 22 JAN 96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===================================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 PROGRAMS                          UPGRADES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-----------                          --------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sertion Loss of Tuned Circuits      Coaxial Cable Traps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ist of New &amp; Upgraded Programs       Copy HAMCALC (Main Menu)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entre Frequency &amp; Wavelength         Guywires                               " "                                      Ham Band Edge &amp; Centre Frequencies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L/C Tuned Circuits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LM317 Voltage Regulator                "  "                                      Power Supply Design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VE3ERP.BAT                             "  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14 - 08 JAN 96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===================================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 PROGRAMS                          UPGRADES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-----------                          --------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sistivity of Metals                 Capacity Hats for Vertical Antennas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INDEX (Main Menu)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Inverted Vee Antenna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Low Pass Filter (Sallen &amp; Key)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Resistor, Precision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Transmission Line Performance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13 - 01 JAN 96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===================================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 PROGRAMS                          UPGRADES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-----------                          --------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pacity Hat Geometric Shapes         Capacity Hats for Vertical Antennas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5RV Antenna                          Inverted Vee Antenna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hort Multiband Dipoles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12 - 05 DEC 95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===================================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 PROGRAMS                          UPGRADES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-----------                          --------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at Dipole                            INDEX (Main Menu)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sistor/Capacitor Circuits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ansistor Circuit Design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oltage Divider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11 - 15 NOV 95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===================================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 PROGRAMS                          UPGRADES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-----------                          --------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udio Low-Pass Filter (Sallen &amp; Key)  Antenna Length/Pruning Calculator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pacitors - Standard Values          INDEX (Main Menu)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pacity Hats, Vertical Antennas      Printer Setup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adiation Angle, Antennas             Sunrise/Sunset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sistors - Standard Values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ime Zones                            ALL programs have been upgraded to s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ansmatch Design (ZL1LE)              the new format of INDEX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tical Antenna, Helical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10 - 13 AUG 95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===================================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 PROGRAMS                          UPGRADES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-----------                          --------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ntenna Length/Pruning Calculator     A.C.Circuit Calculator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ridge Circuit Analysis               Barker &amp; Williamson Inductors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pacitors, Precision                 Coil Designer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eters, Direct Current                Copper Wire Programs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p Amps (Operational Amplifiers)      Harmonic Frequencies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sistor, Copper Wire                 Pi-Section Matching Network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ank Circuit, Power Amplifier         Potentiometer, Custom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Resistor, Precision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Sunrise/Sunset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Toroid Inductors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Zener Diods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9.9 - 25 JUL 95 - not issued for general distribution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9.8 - 07 JUL 95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===================================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 PROGRAMS                          UPGRADES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-----------                          --------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ntenna Field Strength                Latitude/Longitude Data Base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armonic Frequencies                  Menus - cosmetic revisions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mpedance, Parallel Resonant circuit  Single Wire Antennas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ansmission Line Stubs               Sunrise/Sunset Calculator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VE3ERP.BAT text revision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9.7 - 01 JUL 95 - not issued for general distribution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9.6 - 05 JUN 95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===================================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 PROGRAMS                          UPGRADES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-----------                          --------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il Tap Calculator                   Attenuators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ductance Calculator                 Code Trainer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ingle Wire Antenna System            Coil Designer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Miniquad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Numbered Drills &amp; Screws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Open-Wire Lines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Short Dipole for Restricted Space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Yagi Antenna - Extremely Long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RSION 9.5 - 05 MAY 95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=============================================================================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EW PROGRAMS                          UPGRADES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-----------                          --------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udio Filters - Passive               Calendar                               " "Ham Band Edges                        Miniloop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mpedance Matching Networks           Open Wire Transmission Line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atitude/Longitude Data Base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umbered Drills and Screws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rap Dipole - Dual Band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FO Frequency Calculator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AGI 3-Element Beam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AGI - Extremely Long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                           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*****************************************************************************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